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9.02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4/2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Piknjač Admir (u ime Kluba vijećnika Naprijed NiP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4/28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bs-BA"/>
        </w:rPr>
        <w:t>Na osnovu uočenih problema saobraćaja preko pješačkog prelaza i radi unapređenja bezbjednosti građana i djece, podnosim incijativu da se izvrši adekvatno osvjetljenje pješačkog prelaza na magistralnom putu  M18, u neposrednoj blizini tzv. plavih zgrada, prema naselju Rosulje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bs-BA"/>
        </w:rPr>
        <w:t>Na navedenoj lokaciji pješački prelaz je slabo vidljiv, naročito u večernjim i noćnim satima, kao i u uslovima smanjenje vidljivosti/kiša, magla i druge vremenske neprilike). S obzirom na gust saobraćaj i veliki broj pješaka koji svakodnevno koriste ovaj prelaz, postoji realna opasnost od saobraćajnih nezgoda i ugrožavanja bezbjednosti pješaka, a pogotovo djece. Postavljanjem adekvatne rasvjete (posebnih reflektora ili pojačane rasvjete usmjerene ka pješačkom prelazu) značajno bi doprinjelo boljoj uočljivosti prelaza pješaka, povećanju sigurnosti svih učesnika u saobraćaju, te prevenciju mogućih saobraćajnih nezgoda na ovom dijelu magistralnog puta. S tim u vezi, predlažem da nadležna općinska služba u saradnji sa nadležnim institucijama viših nivoa vlasti i upraviteljem puta, izvrši uvid na terenu i poduzme sve potrebne mjere kako bi se pješački prelaz na ovoj lokaciji što hitnije i adekvatno osvijetlio. Kao primjer navodim osvijetljeni pješački prelaz u ulici Jošanička od „MEGA Diskonta“, prema podvožnjaku ulice Tome Mendeša</w:t>
      </w:r>
      <w:r>
        <w:rPr>
          <w:rFonts w:cs="Arial" w:ascii="Arial" w:hAnsi="Arial"/>
          <w:bCs/>
          <w:sz w:val="22"/>
          <w:szCs w:val="22"/>
          <w:lang w:val="pt-BR"/>
        </w:rPr>
        <w:t>”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/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l-PL"/>
        </w:rPr>
        <w:t xml:space="preserve">Služba za investicije i komunalne poslove Općine Vogošća je pokrenutu vijećničku inicijativu proslijedila JP Ceste Federacije BiH, kao upravitelju magistralne ceste M18 u okviru koje se nalazi predmetni pješački prelaz. Po dobivanju mišljenja isto ćemo Vam blagovremeno dostaviti.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42:00Z</dcterms:created>
  <dc:creator>User1</dc:creator>
  <dc:description/>
  <cp:keywords/>
  <dc:language>en-US</dc:language>
  <cp:lastModifiedBy>Adin Bajraktarević</cp:lastModifiedBy>
  <cp:lastPrinted>2026-02-09T13:16:00Z</cp:lastPrinted>
  <dcterms:modified xsi:type="dcterms:W3CDTF">2026-02-09T12:31:00Z</dcterms:modified>
  <cp:revision>5</cp:revision>
  <dc:subject/>
  <dc:title>Broj: 02-05-_____/04</dc:title>
</cp:coreProperties>
</file>